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340" w:type="dxa"/>
        <w:jc w:val="left"/>
        <w:tblInd w:w="18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340" w:type="dxa"/>
        <w:jc w:val="left"/>
        <w:tblInd w:w="18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481" w:type="dxa"/>
        <w:jc w:val="left"/>
        <w:tblInd w:w="2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481"/>
      </w:tblGrid>
      <w:tr>
        <w:trPr/>
        <w:tc>
          <w:tcPr>
            <w:tcW w:w="1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татьей 6 Федерального закона от 27.07.2006 № 152-ФЗ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1340" w:type="dxa"/>
        <w:jc w:val="left"/>
        <w:tblInd w:w="18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ДЕЗИНФЕКЦИОННОЙ ДЕЯТЕЛЬНОСТИ </w:t>
              <w:br/>
              <w:t xml:space="preserve">за 20___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598410</wp:posOffset>
                </wp:positionH>
                <wp:positionV relativeFrom="paragraph">
                  <wp:posOffset>109220</wp:posOffset>
                </wp:positionV>
                <wp:extent cx="1484630" cy="20828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208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3pt;margin-top:8.6pt;width:116.85pt;height:16.3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316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119"/>
        <w:gridCol w:w="165"/>
        <w:gridCol w:w="3378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27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 w:before="0" w:after="4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684135</wp:posOffset>
                      </wp:positionH>
                      <wp:positionV relativeFrom="paragraph">
                        <wp:posOffset>998220</wp:posOffset>
                      </wp:positionV>
                      <wp:extent cx="1244600" cy="22733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5.05pt;margin-top:78.6pt;width:97.95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юр</w:t>
            </w:r>
            <w:r>
              <w:rPr>
                <w:color w:val="000000"/>
                <w:sz w:val="20"/>
              </w:rPr>
              <w:t>идические лица, индивидуальные предприниматели, осуществляющие деятельность по проведению дезинфекционных, дезинсекционных и дератизационных работ (кроме работ на сельскохозяйственных объектах), организации дезинфекционного профиля субъектов Российской Федерации:</w:t>
            </w:r>
          </w:p>
          <w:p>
            <w:pPr>
              <w:pStyle w:val="Normal"/>
              <w:spacing w:lineRule="exact" w:line="160"/>
              <w:ind w:left="496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управлениям Роспотребнадзора по субъектам Российской  Федерации,</w:t>
            </w:r>
          </w:p>
          <w:p>
            <w:pPr>
              <w:pStyle w:val="Normal"/>
              <w:spacing w:lineRule="exact" w:line="160" w:before="0" w:after="40"/>
              <w:ind w:left="494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управлению Роспотребнадзора по железнодорожному транспорту;</w:t>
            </w:r>
          </w:p>
          <w:p>
            <w:pPr>
              <w:pStyle w:val="Normal"/>
              <w:spacing w:lineRule="exact" w:line="160" w:before="0" w:after="40"/>
              <w:rPr/>
            </w:pPr>
            <w:r>
              <w:rPr>
                <w:color w:val="000000"/>
                <w:sz w:val="20"/>
              </w:rPr>
              <w:t>управления Роспотребнадзора по субъектам Российской Федерации, Управление Роспотребнадзора по железнодорожному транспорту:</w:t>
            </w:r>
          </w:p>
          <w:p>
            <w:pPr>
              <w:pStyle w:val="Normal"/>
              <w:spacing w:lineRule="exact" w:line="160"/>
              <w:ind w:left="354" w:hanging="0"/>
              <w:jc w:val="both"/>
              <w:rPr/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 xml:space="preserve">ФБУЗ «Федеральный центр гигиены и эпидемиологии» Роспотребнадзора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color w:val="000000"/>
                <w:sz w:val="20"/>
              </w:rPr>
              <w:t>органы и учреждения, осуществляющие федеральный государственный санитарно-эпидемиологический надзор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,  имеющие структурные подразделения дезинфекционного профиля, ФМБА России:</w:t>
            </w:r>
          </w:p>
          <w:p>
            <w:pPr>
              <w:pStyle w:val="Normal"/>
              <w:spacing w:lineRule="exact" w:line="160" w:before="0" w:after="40"/>
              <w:ind w:left="494" w:hanging="142"/>
              <w:rPr/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 xml:space="preserve">Федеральной службе по надзору в сфере защиты прав потребителей </w:t>
              <w:br/>
              <w:t xml:space="preserve">и благополучия человека;  </w:t>
            </w:r>
          </w:p>
          <w:p>
            <w:pPr>
              <w:pStyle w:val="Normal"/>
              <w:widowControl w:val="false"/>
              <w:spacing w:lineRule="exact" w:line="160"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БУЗ «Федеральный центр гигиены и эпидемиологии» Роспотребнадзора:</w:t>
            </w:r>
          </w:p>
          <w:p>
            <w:pPr>
              <w:pStyle w:val="Normal"/>
              <w:spacing w:lineRule="exact" w:line="160"/>
              <w:ind w:left="496" w:hanging="142"/>
              <w:rPr/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 xml:space="preserve">Федеральной службе по надзору в сфере защиты прав потребителей </w:t>
              <w:br/>
              <w:t xml:space="preserve">и благополучия человека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января после</w:t>
              <w:br/>
              <w:t>отчетного период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января после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ого период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января после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ого период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марта после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</w:rPr>
              <w:t>отчетного периода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</w:t>
            </w:r>
            <w:r>
              <w:rPr>
                <w:sz w:val="20"/>
                <w:u w:val="single"/>
              </w:rPr>
              <w:t xml:space="preserve">   </w:t>
            </w:r>
            <w:r>
              <w:rPr>
                <w:sz w:val="20"/>
                <w:u w:val="single"/>
                <w:lang w:val="en-US"/>
              </w:rPr>
              <w:t>31/12/2020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№ 877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033"/>
      </w:tblGrid>
      <w:tr>
        <w:trPr>
          <w:trHeight w:val="40" w:hRule="atLeast"/>
        </w:trPr>
        <w:tc>
          <w:tcPr>
            <w:tcW w:w="1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exact" w:line="200"/>
        <w:jc w:val="center"/>
        <w:rPr/>
      </w:pPr>
      <w:r>
        <w:rPr>
          <w:sz w:val="20"/>
        </w:rPr>
        <w:t>Линия отрыва (для отчетности, предоставляемой индивидуальным предпринимателем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Код</w:t>
              <w:br/>
              <w:t xml:space="preserve">формы </w:t>
              <w:br/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тчитывающейся организации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58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0"/>
        </w:rPr>
        <w:t>Раздел 1.0. ПРОФИЛАКТИЧЕСКИЕ И ПРОТИВОЭПИДЕМИЧЕСКИЕ МЕРОПРИЯТИЯ ПО ДЕЗИНФЕКЦИИ И ДЕЗИНВАЗИИ</w:t>
      </w:r>
    </w:p>
    <w:p>
      <w:pPr>
        <w:pStyle w:val="Normal"/>
        <w:spacing w:lineRule="exact" w:line="200"/>
        <w:rPr/>
      </w:pPr>
      <w:r>
        <w:rPr>
          <w:b/>
          <w:sz w:val="20"/>
        </w:rPr>
        <w:t xml:space="preserve">(1000)                                                                                                       </w:t>
      </w:r>
      <w:r>
        <w:rPr>
          <w:sz w:val="20"/>
        </w:rPr>
        <w:t xml:space="preserve">Коды по ОКЕИ: единица – 642; тысяча квадратных метров общей площади – 082; квадратный метр – 081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  <w:gridCol w:w="992"/>
        <w:gridCol w:w="1701"/>
        <w:gridCol w:w="1134"/>
        <w:gridCol w:w="1417"/>
        <w:gridCol w:w="1276"/>
      </w:tblGrid>
      <w:tr>
        <w:trPr>
          <w:cantSplit w:val="true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Обработано</w:t>
            </w:r>
          </w:p>
        </w:tc>
      </w:tr>
      <w:tr>
        <w:trPr>
          <w:cantSplit w:val="true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Число объектов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Число объектов  с учетом кратности</w:t>
              <w:br/>
              <w:t>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Единицы  измерений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перативная площад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ероприятия по дезинфекции и дезинвазии, выполненные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организациями, подведомственными Роспотребнадзору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офилактическая дезинфекция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бработка почвы, песка, осадков сточных вод, биологических прудов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84" w:hanging="284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в том числе дезинвазия почвы, песка, осадков сточных вод, биологических прудов  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дезинфекция систем сбора и удаления мус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езинфекция систем вентиля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дезинфекция  кондиционе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7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езинфекция транспорта, перевозящего пищевые проду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7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езинфекция наземного, подземного, ж/д, воздушного, вод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7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офилактическая дезинфекция объектов на открытых пространствах населенных пунктов (общая площадь обработанных объе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6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Мероприятия по дезинфекции и дезинвазии, выполненные 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20"/>
              </w:rPr>
              <w:t>структурными подразделениями дезинфекционного профиля органов и учреждений, осуществляющих федеральный государственный санитарно-эпидемиологический надзор в Вооруженных Силах Российской Федерации, других войсках, воинских формированиях, на объектах обороны и оборонного производства, безопасности               и иного специального назначения, ФМБА России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192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филактическая дезинфекция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бработка почвы, песка, осадков сточных вод, биологических прудов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84" w:hanging="0"/>
              <w:rPr>
                <w:sz w:val="20"/>
              </w:rPr>
            </w:pPr>
            <w:r>
              <w:rPr>
                <w:color w:val="000000"/>
                <w:sz w:val="20"/>
              </w:rPr>
              <w:t>в том числе дезинвазия почвы, песка, осадков сточных вод, биологических прудов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дезинфекция систем сбора и удаления мус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езинфекция систем вентиля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дезинфекция  кондиционе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езинфекция транспорта, перевозящего пищевые проду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7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езинфекция наземного, подземного, ж/д, воздушного, вод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офилактическая дезинфекция объектов на открытых пространствах населенных пунктов (общая площадь обработанных объе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Мероприятия по дезинфекции и дезинвазии, выполненные </w:t>
            </w:r>
          </w:p>
          <w:p>
            <w:pPr>
              <w:pStyle w:val="Normal"/>
              <w:spacing w:lineRule="exact" w:line="180"/>
              <w:ind w:left="57" w:hanging="0"/>
              <w:rPr>
                <w:sz w:val="20"/>
              </w:rPr>
            </w:pPr>
            <w:r>
              <w:rPr>
                <w:sz w:val="20"/>
              </w:rPr>
              <w:t>иными коммерческими и некоммерческими организациями  дезинфекционного профиля и индивидуальными предпринимателями по оказанию дезинфекционных услуг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офилактическая дезинфекция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бработка почвы, песка, осадков сточных вод, биологических прудов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  <w:gridCol w:w="992"/>
        <w:gridCol w:w="1701"/>
        <w:gridCol w:w="1134"/>
        <w:gridCol w:w="1417"/>
        <w:gridCol w:w="1276"/>
      </w:tblGrid>
      <w:tr>
        <w:trPr>
          <w:trHeight w:val="15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в </w:t>
            </w:r>
            <w:r>
              <w:rPr>
                <w:sz w:val="20"/>
              </w:rPr>
              <w:t>том числе</w:t>
            </w:r>
            <w:r>
              <w:rPr>
                <w:color w:val="000000"/>
                <w:sz w:val="20"/>
              </w:rPr>
              <w:t xml:space="preserve"> дезинвазия почвы, песка, осадков сточных вод, биологических прудов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17" w:leader="none"/>
              </w:tabs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дезинфекция систем сбора и удаления мус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езинфекция систем вентиля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17" w:leader="none"/>
              </w:tabs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дезинфекция  кондиционе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езинфекция транспорта, перевозящего пищевые проду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7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езинфекция наземного, подземного, ж/д, воздушного, вод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офилактическая дезинфекция объектов на открытых пространствах населенных  пунктов (общая площадь обработанных объе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здел 1.1. ПРОФИЛАКТИЧЕСКИЕ МЕРОПРИЯТИЯ ПО ДЕЗИНФЕКЦИИ (САНИТАРНАЯ ОБРАБОТКА ЛЮДЕЙ И КАМЕРНАЯ ОБРАБОТКА ВЕЩЕЙ)</w:t>
      </w:r>
    </w:p>
    <w:p>
      <w:pPr>
        <w:pStyle w:val="Normal"/>
        <w:rPr/>
      </w:pPr>
      <w:r>
        <w:rPr>
          <w:b/>
          <w:sz w:val="20"/>
        </w:rPr>
        <w:t>(11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Коды по ОКЕИ: единица – 642; тонн – 168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  <w:gridCol w:w="2694"/>
        <w:gridCol w:w="255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илактическая санитарная обработка люд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единиц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ерная обработка вещей  с профилактической целью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онн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Мероприятия по дезинфекции, выполненные организациями, подведомственными Роспотребнадз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Мероприятия по дезинфекции, выполненные с</w:t>
            </w:r>
            <w:r>
              <w:rPr>
                <w:bCs/>
                <w:sz w:val="20"/>
              </w:rPr>
              <w:t>труктурными подразделениями дезинфекционного профиля органов и учреждений, осуществляющих федеральный государственный санитарно-эпидемиологический надзор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, ФМБА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Мероприятия по дезинфекции, выполненные иными коммерческими и некоммерческими организациями  дезинфекционного профиля и индивидуальными предпринимателями по оказанию дезинфекцион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sz w:val="20"/>
        </w:rPr>
        <w:t>Раздел 2.0.</w:t>
      </w:r>
      <w:r>
        <w:rPr>
          <w:sz w:val="20"/>
        </w:rPr>
        <w:t xml:space="preserve"> </w:t>
      </w:r>
      <w:r>
        <w:rPr>
          <w:b/>
          <w:sz w:val="20"/>
        </w:rPr>
        <w:t>ПРОФИЛАКТИЧЕСКИЕ И ПРОТИВОЭПИДЕМИЧЕСКИЕ</w:t>
      </w:r>
      <w:r>
        <w:rPr>
          <w:sz w:val="20"/>
        </w:rPr>
        <w:t xml:space="preserve"> </w:t>
      </w:r>
      <w:r>
        <w:rPr>
          <w:b/>
          <w:sz w:val="20"/>
        </w:rPr>
        <w:t>МЕРОПРИЯТИЯ ПО ДЕЗИНСЕКЦИИ</w:t>
      </w:r>
    </w:p>
    <w:p>
      <w:pPr>
        <w:pStyle w:val="Normal"/>
        <w:rPr/>
      </w:pPr>
      <w:r>
        <w:rPr>
          <w:b/>
          <w:sz w:val="20"/>
        </w:rPr>
        <w:t>(2000)</w:t>
      </w:r>
      <w:r>
        <w:rPr>
          <w:sz w:val="20"/>
        </w:rPr>
        <w:t xml:space="preserve">                                                                                                                         Коды по ОКЕИ: единица – 642; тысяча квадратных метров общей площади – 082; гектар – 059</w:t>
      </w:r>
    </w:p>
    <w:tbl>
      <w:tblPr>
        <w:tblW w:w="1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9"/>
        <w:gridCol w:w="992"/>
        <w:gridCol w:w="1134"/>
        <w:gridCol w:w="1134"/>
        <w:gridCol w:w="993"/>
        <w:gridCol w:w="992"/>
        <w:gridCol w:w="1281"/>
        <w:gridCol w:w="1417"/>
      </w:tblGrid>
      <w:tr>
        <w:trPr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6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работа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Физическая площадь, заселенная  членистоно-гими</w:t>
            </w:r>
          </w:p>
        </w:tc>
      </w:tr>
      <w:tr>
        <w:trPr>
          <w:trHeight w:val="936" w:hRule="atLeast"/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Число объектов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Число объектов  с учетом кратности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Единицы измерения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Физи-ческ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Опера-тивная площад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Контроль качества обработан-ной площад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Мероприятия по дезинсекции, выполненные организациями, подведомственными Роспотребнадзору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личинок мух надворных устан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других мест выплода му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  помещениях: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ротив мух окры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9"/>
        <w:gridCol w:w="992"/>
        <w:gridCol w:w="1134"/>
        <w:gridCol w:w="1134"/>
        <w:gridCol w:w="993"/>
        <w:gridCol w:w="992"/>
        <w:gridCol w:w="1281"/>
        <w:gridCol w:w="141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ротив тарак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ротив клоп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ком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тив прочих членистоногих (блохи, муравьи, жуки, моль, клещи     домашней пыли, гамазовые клещи, ос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На открытых территориях: 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против личинок ком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против других членистоног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rPr>
                <w:sz w:val="20"/>
              </w:rPr>
            </w:pPr>
            <w:r>
              <w:rPr>
                <w:sz w:val="20"/>
              </w:rPr>
              <w:t>Мероприятия по дезинсекции, выполненные структурными подразделениями дезинфекционного профиля органов и учреждений, осуществляющих федеральный государственный санитарно-эпидемиологический надзор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, ФМБА Росс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тив личинок мух надворных устан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других мест выплода му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В помещениях: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мух окры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тарак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 клоп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ком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тив прочих членистоногих (блохи, муравьи, жуки, моль, клещи домашней пыли, гамазовые клещи, ос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 открытых территория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личинок ком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других членистоног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rPr/>
            </w:pPr>
            <w:r>
              <w:rPr>
                <w:sz w:val="20"/>
              </w:rPr>
              <w:t xml:space="preserve">Мероприятия по дезинсекции, выполненные иными коммерческими </w:t>
              <w:br/>
              <w:t xml:space="preserve">и некоммерческими организациями  дезинфекционного профиля </w:t>
              <w:br/>
              <w:t xml:space="preserve">и индивидуальными предпринимателями по оказанию дезинфекционных услуг, всег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тив личинок мух надворных устан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других мест выплода му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В  помещениях: 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мух окры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тарак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 клоп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ком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тив прочих членистоногих (блохи, муравьи, жуки, моль, клещи домашней пыли, гамазовые клещи, ос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 открытых территориях: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личинок ком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тив других членистоног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sz w:val="20"/>
        </w:rPr>
        <w:t xml:space="preserve">Раздел </w:t>
      </w:r>
      <w:r>
        <w:rPr>
          <w:b/>
          <w:bCs/>
          <w:sz w:val="20"/>
        </w:rPr>
        <w:t>2.1. ПРОТИВОКЛЕЩЕВЫЕ МЕРОПРИЯТИЯ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(2100)</w:t>
      </w:r>
      <w:r>
        <w:rPr>
          <w:b/>
          <w:bCs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Коды по ОКЕИ: единица – 642; гектар – 059</w:t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567"/>
        <w:gridCol w:w="1275"/>
        <w:gridCol w:w="1418"/>
        <w:gridCol w:w="897"/>
        <w:gridCol w:w="898"/>
        <w:gridCol w:w="898"/>
        <w:gridCol w:w="898"/>
        <w:gridCol w:w="897"/>
        <w:gridCol w:w="898"/>
        <w:gridCol w:w="898"/>
        <w:gridCol w:w="898"/>
        <w:gridCol w:w="898"/>
        <w:gridCol w:w="1417"/>
      </w:tblGrid>
      <w:tr>
        <w:trPr/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87" w:before="40" w:after="0"/>
              <w:ind w:left="7" w:hanging="7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20"/>
              </w:rPr>
              <w:t>Объекты надзора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80" w:before="40" w:after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80" w:before="40" w:after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20"/>
              </w:rPr>
              <w:t>Число организаций (единиц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87" w:before="40" w:after="0"/>
              <w:ind w:left="7" w:hanging="7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20"/>
              </w:rPr>
              <w:t>Физическая площадь, подлежащая обработке (га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94"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изическая площадь (обработанная) (га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87" w:before="40" w:after="0"/>
              <w:ind w:left="27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обработок (кратность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87"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 качества обработок (га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80" w:before="4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присасываний клещей</w:t>
            </w:r>
          </w:p>
        </w:tc>
      </w:tr>
      <w:tr>
        <w:trPr>
          <w:trHeight w:val="192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firstLine="3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sz w:val="20"/>
              </w:rPr>
              <w:t xml:space="preserve">в том числе 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firstLine="29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2"/>
              </w:rPr>
            </w:pPr>
            <w:r>
              <w:rPr>
                <w:bCs/>
                <w:sz w:val="20"/>
                <w:szCs w:val="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firstLine="3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 план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firstLine="29"/>
              <w:jc w:val="center"/>
              <w:rPr/>
            </w:pPr>
            <w:r>
              <w:rPr>
                <w:bCs/>
                <w:sz w:val="20"/>
              </w:rPr>
              <w:t>по эпиде-миоло-гическим  показа-ниям</w:t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 план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sz w:val="20"/>
              </w:rPr>
              <w:t>по</w:t>
              <w:br/>
              <w:t xml:space="preserve"> эпиде-миоло-гическим показа-ниям</w:t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firstLine="29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 план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firstLine="29"/>
              <w:jc w:val="center"/>
              <w:rPr/>
            </w:pPr>
            <w:r>
              <w:rPr>
                <w:bCs/>
                <w:sz w:val="20"/>
              </w:rPr>
              <w:t>по эпиде-миоло-гическим показа-ниям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3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30"/>
                <w:sz w:val="20"/>
              </w:rPr>
            </w:pPr>
            <w:r>
              <w:rPr>
                <w:bCs/>
                <w:spacing w:val="30"/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30"/>
                <w:sz w:val="20"/>
              </w:rPr>
            </w:pPr>
            <w:r>
              <w:rPr>
                <w:bCs/>
                <w:spacing w:val="30"/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30"/>
                <w:sz w:val="20"/>
              </w:rPr>
            </w:pPr>
            <w:r>
              <w:rPr>
                <w:bCs/>
                <w:spacing w:val="30"/>
                <w:sz w:val="20"/>
              </w:rPr>
              <w:t>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30"/>
                <w:sz w:val="20"/>
              </w:rPr>
            </w:pPr>
            <w:r>
              <w:rPr>
                <w:bCs/>
                <w:spacing w:val="30"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30"/>
                <w:sz w:val="20"/>
              </w:rPr>
            </w:pPr>
            <w:r>
              <w:rPr>
                <w:bCs/>
                <w:spacing w:val="30"/>
                <w:sz w:val="20"/>
              </w:rPr>
              <w:t>14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40"/>
              <w:ind w:left="113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autoSpaceDE w:val="false"/>
              <w:ind w:lef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агородные летние оздоровительные учреждения  (ЛО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етские лагеря палаточного ти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лагеря труда и отдыха для подрост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здоровительные учреждения с дневным пребыванием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етские санато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Раздел 3.  ПРОФИЛАКТИЧЕСКИЕ И ПРОТИВОЭПИДЕМИЧЕСКИЕ</w:t>
      </w:r>
      <w:r>
        <w:rPr>
          <w:sz w:val="20"/>
        </w:rPr>
        <w:t xml:space="preserve"> </w:t>
      </w:r>
      <w:r>
        <w:rPr>
          <w:b/>
          <w:sz w:val="20"/>
        </w:rPr>
        <w:t xml:space="preserve">МЕРОПРИЯТИЯ ПО </w:t>
      </w:r>
      <w:r>
        <w:rPr>
          <w:b/>
          <w:caps/>
          <w:sz w:val="20"/>
        </w:rPr>
        <w:t xml:space="preserve">деРАТИЗАЦиИ 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192"/>
        <w:rPr/>
      </w:pPr>
      <w:r>
        <w:rPr>
          <w:b/>
          <w:sz w:val="20"/>
        </w:rPr>
        <w:t>(3000)</w:t>
      </w:r>
      <w:r>
        <w:rPr>
          <w:sz w:val="20"/>
        </w:rPr>
        <w:t xml:space="preserve"> </w:t>
        <w:tab/>
        <w:t xml:space="preserve"> </w:t>
        <w:tab/>
        <w:tab/>
        <w:tab/>
        <w:tab/>
        <w:tab/>
        <w:tab/>
        <w:tab/>
        <w:tab/>
        <w:t xml:space="preserve">       Коды по ОКЕИ: единица – 642; тысяча квадратных метров общей площади – 082; гектар– 059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992"/>
        <w:gridCol w:w="1134"/>
        <w:gridCol w:w="1134"/>
        <w:gridCol w:w="993"/>
        <w:gridCol w:w="992"/>
        <w:gridCol w:w="1276"/>
        <w:gridCol w:w="1417"/>
      </w:tblGrid>
      <w:tr>
        <w:trPr>
          <w:cantSplit w:val="true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по дератизации, выполненные: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Обработа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изическая площадь, заселенная грызунами</w:t>
            </w:r>
          </w:p>
        </w:tc>
      </w:tr>
      <w:tr>
        <w:trPr>
          <w:trHeight w:val="880" w:hRule="atLeast"/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Число объектов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Число объектов  с учетом кратности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Единицы  измерения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Физи-ческ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Опера-тивн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Контроль качества обработан-ной площад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>Мероприятия по дератизации, выполненные организациями, подведомственными Роспотребнадзору</w:t>
            </w:r>
          </w:p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ератизация в населенных пунктах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в том числе на объектах: </w:t>
            </w:r>
          </w:p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медицин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детских и образователь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ищ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жил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ератизация на открытых территориях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ом числе в природных очагах инф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>Мероприятия по дератизации, выполненные структурными подразделениями дезинфекционного профиля органов и учреждений, осуществляющих федеральный государственный санитарно-эпидемиологический надзор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, ФМБА России</w:t>
            </w:r>
          </w:p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>Дератизация в населенных пунктах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в том числе на объектах: </w:t>
            </w:r>
          </w:p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едицин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детских и образователь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ищ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жил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>Дератизация на открытых территориях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 природных очагах инф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Мероприятия по дератизации, выполненные иными коммерческими </w:t>
              <w:br/>
              <w:t xml:space="preserve">и некоммерческими организациями  дезинфекционного профиля </w:t>
              <w:br/>
              <w:t>и индивидуальными предпринимателями по оказанию дезинфекционных услуг</w:t>
            </w:r>
          </w:p>
          <w:p>
            <w:pPr>
              <w:pStyle w:val="Normal"/>
              <w:spacing w:lineRule="auto" w:line="192" w:before="20" w:after="20"/>
              <w:rPr/>
            </w:pPr>
            <w:r>
              <w:rPr>
                <w:sz w:val="20"/>
              </w:rPr>
              <w:t>Дератизация в населенных пунктах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в том числе на объектах: </w:t>
            </w:r>
          </w:p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едицин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детских и образователь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ищ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жил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>Дератизация на открытых территориях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 природных очагах инф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spacing w:lineRule="auto" w:line="20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0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(3100)</w:t>
      </w:r>
      <w:r>
        <w:rPr>
          <w:sz w:val="20"/>
        </w:rPr>
        <w:t xml:space="preserve">  Численность мышевидных грызунов в помещениях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в населенных пунктах городских поселений, кроме портовых городов: обследовано 01 ________ тыс м</w:t>
      </w:r>
      <w:r>
        <w:rPr>
          <w:sz w:val="20"/>
          <w:vertAlign w:val="superscript"/>
        </w:rPr>
        <w:t>2</w:t>
      </w:r>
      <w:r>
        <w:rPr>
          <w:sz w:val="20"/>
        </w:rPr>
        <w:t>,  выловлено грызунов 02________единиц;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в портовых городах:  обследовано 03 ________ тыс м</w:t>
      </w:r>
      <w:r>
        <w:rPr>
          <w:sz w:val="20"/>
          <w:vertAlign w:val="superscript"/>
        </w:rPr>
        <w:t>2</w:t>
      </w:r>
      <w:r>
        <w:rPr>
          <w:sz w:val="20"/>
        </w:rPr>
        <w:t>,  выловлено грызунов 04 ________ единиц;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в населенных пунктах сельской местности:  обследовано 05 ________ тыс м</w:t>
      </w:r>
      <w:r>
        <w:rPr>
          <w:sz w:val="20"/>
          <w:vertAlign w:val="superscript"/>
        </w:rPr>
        <w:t>2</w:t>
      </w:r>
      <w:r>
        <w:rPr>
          <w:sz w:val="20"/>
        </w:rPr>
        <w:t>,  выловлено грызунов 06 ________ единиц.</w:t>
      </w:r>
    </w:p>
    <w:p>
      <w:pPr>
        <w:pStyle w:val="Normal"/>
        <w:jc w:val="both"/>
        <w:rPr/>
      </w:pPr>
      <w:r>
        <w:rPr>
          <w:b/>
          <w:sz w:val="20"/>
        </w:rPr>
        <w:t>(3200)</w:t>
      </w:r>
      <w:r>
        <w:rPr>
          <w:sz w:val="20"/>
        </w:rPr>
        <w:t xml:space="preserve">  Численность мышевидных грызунов на открытых территориях:</w:t>
      </w:r>
    </w:p>
    <w:p>
      <w:pPr>
        <w:pStyle w:val="Normal"/>
        <w:jc w:val="both"/>
        <w:rPr/>
      </w:pPr>
      <w:r>
        <w:rPr>
          <w:sz w:val="20"/>
        </w:rPr>
        <w:t>весной набрано ловушко-суток 01________ единиц; отловлено грызунов 02________ единиц; осенью набрано ловушко-суток 03________ единиц;</w:t>
        <w:br/>
        <w:t>отловлено грызунов  04________ единиц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здел 4.0. ЗАКЛЮЧИТЕЛЬНАЯ ДЕЗИНФЕКЦИЯ В ОЧАГАХ ИНФЕКЦИОННЫХ ЗАБОЛЕВАНИЙ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  <w:sz w:val="20"/>
        </w:rPr>
        <w:t>(4000)</w:t>
      </w:r>
      <w:r>
        <w:rPr>
          <w:sz w:val="20"/>
        </w:rPr>
        <w:t xml:space="preserve">                                                              </w:t>
        <w:tab/>
        <w:t xml:space="preserve"> </w:t>
        <w:tab/>
        <w:tab/>
        <w:tab/>
        <w:tab/>
        <w:tab/>
        <w:tab/>
        <w:tab/>
        <w:tab/>
        <w:t xml:space="preserve">                     Коды по ОКЕИ: единица – 642; тонна – 168</w:t>
      </w:r>
    </w:p>
    <w:tbl>
      <w:tblPr>
        <w:tblW w:w="14929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780"/>
        <w:gridCol w:w="1181"/>
        <w:gridCol w:w="1182"/>
        <w:gridCol w:w="1181"/>
        <w:gridCol w:w="1182"/>
        <w:gridCol w:w="1181"/>
        <w:gridCol w:w="1182"/>
        <w:gridCol w:w="1181"/>
        <w:gridCol w:w="1325"/>
      </w:tblGrid>
      <w:tr>
        <w:trPr>
          <w:cantSplit w:val="true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зологические формы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оступило заявок на заключи-тельную дезинфек-цию очагов</w:t>
              <w:br/>
              <w:t>(единиц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них выполнено</w:t>
              <w:br/>
              <w:t>(единиц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одлежало камерной дезинфек-ции очагов</w:t>
              <w:br/>
              <w:t>(единиц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них</w:t>
              <w:br/>
              <w:t>выполнено</w:t>
              <w:br/>
              <w:t>(единиц)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обследований эффективности заключительной дезинфекции с применением лабораторных методов</w:t>
            </w:r>
          </w:p>
        </w:tc>
      </w:tr>
      <w:tr>
        <w:trPr>
          <w:trHeight w:val="90" w:hRule="atLeast"/>
          <w:cantSplit w:val="true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о микробиологическим показателям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санитарно-химическим показателям</w:t>
            </w:r>
          </w:p>
        </w:tc>
      </w:tr>
      <w:tr>
        <w:trPr>
          <w:cantSplit w:val="true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Число иссле-дованных проб </w:t>
              <w:br/>
              <w:t>(единиц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из них не соответст-вуют тре-бованиям (единиц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иссле-дованных проб (единиц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из них не соответст-вуют тре-бованиям (единиц)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брюшной ти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паратифы А, В, 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бактериальная дизентер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сальмонеллез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вирусные гепатит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другие кишечные инфек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туберкуле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дифтер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эпидемический сыпной тиф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педикулез платян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грибковые заболе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чесот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крымская геморрагическая лихорадка (КГЛ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холе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ибирская яз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чу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псевдотуберкуле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иерсинио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орнито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новая коронавирусная инфекция (C</w:t>
            </w:r>
            <w:r>
              <w:rPr>
                <w:sz w:val="20"/>
                <w:lang w:val="en-US"/>
              </w:rPr>
              <w:t>OVID-19</w:t>
            </w:r>
            <w:r>
              <w:rPr>
                <w:sz w:val="20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другие нозологические фор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4100)</w:t>
      </w:r>
      <w:r>
        <w:rPr>
          <w:sz w:val="20"/>
        </w:rPr>
        <w:t xml:space="preserve"> Санитарная обработка людей при проведении заключительной дезинфекции в очагах инфекционных заболеваний  01 _______ обработок (единиц);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мерная обработка вещей из очагов инфекционных заболеваний  02 ________ тонн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  <w:sz w:val="20"/>
        </w:rPr>
        <w:t>4.2. ИСПОЛНИТЕЛИ ЗАКЛЮЧИТЕЛЬНОЙ ДЕЗИНФЕКЦИИ В ОЧАГАХ ИНФЕКЦИОННЫХ ЗАБОЛЕВАНИ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4200)                                                                                                                                                                                                                                       Коды по ОКЕИ: единица – 64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709"/>
        <w:gridCol w:w="2835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и заключительной дез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стро-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Выполнено заявок на заключительную дезинфекцию очагов (единиц)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дицинск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, подведомственные Роспотребнадзору, всег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ФБУЗ «Центры гигиены и эпидемиологии» в субъектах Российской Федерации, по железнодорожному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ФГУП дезинфекционного проф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уктурные подразделения дезинфекционного профиля органов и учреждений, осуществляющих федеральный государственный санитарно-эпидемиологический надзор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, ФМБА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коммерческие и некоммерческие организации дезинфекционного профиля и индивидуальные предприниматели по оказанию дезинфекцио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исполнител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center"/>
        <w:rPr>
          <w:b/>
          <w:b/>
          <w:caps/>
          <w:sz w:val="20"/>
        </w:rPr>
      </w:pPr>
      <w:r>
        <w:rPr>
          <w:b/>
          <w:sz w:val="20"/>
        </w:rPr>
        <w:t>Раздел 5. ФЕДЕРАЛЬНЫЙ ГОСУДАРСТВЕННЫЙ САНИТАРНО-ЭПИДЕМИОЛОГИЧЕСКИЙ НАДЗОР ЗА ПРОВЕДЕНИЕМ ТЕКУЩЕЙ ДЕЗИНФЕКЦИИ</w:t>
      </w:r>
    </w:p>
    <w:p>
      <w:pPr>
        <w:pStyle w:val="Normal"/>
        <w:rPr/>
      </w:pPr>
      <w:r>
        <w:rPr>
          <w:b/>
          <w:sz w:val="20"/>
        </w:rPr>
        <w:t xml:space="preserve">(5000)                                                              </w:t>
      </w:r>
      <w:r>
        <w:rPr>
          <w:sz w:val="20"/>
        </w:rPr>
        <w:tab/>
        <w:t xml:space="preserve"> </w:t>
        <w:tab/>
        <w:tab/>
        <w:tab/>
        <w:tab/>
        <w:tab/>
        <w:tab/>
        <w:tab/>
        <w:tab/>
        <w:t xml:space="preserve">                                                Код по ОКЕИ: единица – 64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48"/>
        <w:gridCol w:w="1080"/>
        <w:gridCol w:w="900"/>
        <w:gridCol w:w="1080"/>
        <w:gridCol w:w="1143"/>
        <w:gridCol w:w="1143"/>
        <w:gridCol w:w="1134"/>
        <w:gridCol w:w="1134"/>
        <w:gridCol w:w="1276"/>
        <w:gridCol w:w="1276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ы надзора  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Состоит </w:t>
              <w:br/>
              <w:t>на учете (единиц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Прове-дено обследо-ваний (единиц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в том числе с примене-нием лаборатор-ных методов исследо-ваний (единиц)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кробиологические показател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20"/>
              </w:rPr>
              <w:t xml:space="preserve">Санитарно-химические показатели 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верх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возду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20"/>
              </w:rPr>
              <w:t>Число исследо-ванных проб (единиц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не соответст- вуют тре-бованиям (единиц)</w:t>
            </w:r>
          </w:p>
        </w:tc>
      </w:tr>
      <w:tr>
        <w:trPr>
          <w:trHeight w:val="1251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20"/>
              </w:rPr>
              <w:t>Число иссле-дованных проб (единиц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20"/>
              </w:rPr>
              <w:t>из них не соответст-вуют тре-бованиям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20"/>
              </w:rPr>
              <w:t>Число иссле-дованных проб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20"/>
              </w:rPr>
              <w:t>из них не соответст- вуют тре-бованиям (единиц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дицинские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</w:rPr>
              <w:t xml:space="preserve">организации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одильные дома (отделения) и перинатальные центр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рургические отд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екционные больницы (отделения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больницы (отделения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оматологические медицинские организации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булаторно-поликлинические организации (кроме строк 05, 06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аги на дом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аги в детских и подростковых организация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Раздел 6. ФЕДЕРАЛЬНЫЙ ГОСУДАРСТВЕННЫЙ НАДЗОР ЗА КАЧЕСТВОМ ПРЕДСТЕРИЛИЗАЦИОННОЙ ОЧИСТКИ 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sz w:val="20"/>
        </w:rPr>
        <w:t>И СТЕРИЛИЗАЦИИ ИЗДЕЛИЙ МЕДИЦИНСКОГО НАЗНАЧЕНИЯ (ИМН)</w:t>
      </w:r>
    </w:p>
    <w:p>
      <w:pPr>
        <w:pStyle w:val="Normal"/>
        <w:rPr/>
      </w:pPr>
      <w:r>
        <w:rPr>
          <w:b/>
          <w:sz w:val="20"/>
        </w:rPr>
        <w:t>(6000)</w:t>
      </w:r>
      <w:r>
        <w:rPr>
          <w:sz w:val="20"/>
        </w:rPr>
        <w:t xml:space="preserve">                                                              </w:t>
        <w:tab/>
        <w:t xml:space="preserve"> </w:t>
        <w:tab/>
        <w:tab/>
        <w:tab/>
        <w:tab/>
        <w:tab/>
        <w:tab/>
        <w:tab/>
        <w:tab/>
        <w:tab/>
        <w:t xml:space="preserve">                             Код по ОКЕИ: единица – 64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856"/>
        <w:gridCol w:w="1248"/>
        <w:gridCol w:w="1722"/>
        <w:gridCol w:w="1245"/>
        <w:gridCol w:w="1635"/>
        <w:gridCol w:w="1482"/>
        <w:gridCol w:w="1560"/>
      </w:tblGrid>
      <w:tr>
        <w:trPr>
          <w:cantSplit w:val="true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 xml:space="preserve">Медицинские организации </w:t>
              <w:br/>
              <w:t xml:space="preserve">и структурные подразделени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троль качества предстерилизационной очистки ИМН </w:t>
            </w:r>
          </w:p>
        </w:tc>
        <w:tc>
          <w:tcPr>
            <w:tcW w:w="3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Микробиологический контроль стерильности ИМН</w:t>
            </w:r>
          </w:p>
        </w:tc>
      </w:tr>
      <w:tr>
        <w:trPr>
          <w:cantSplit w:val="true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на наличие кров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на наличие щелочных компонентов средств</w:t>
            </w:r>
          </w:p>
        </w:tc>
        <w:tc>
          <w:tcPr>
            <w:tcW w:w="3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</w:rPr>
              <w:t>Число исследован-ных изделий (единиц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из них не соответствуют требованиям (единиц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Число </w:t>
              <w:br/>
              <w:t>исследован-ных изделий (единиц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из них не соответствуют требованиям (единиц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</w:t>
              <w:br/>
              <w:t>исследованных изделий (единиц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из них не соответствуют требованиям (единиц)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rPr/>
            </w:pPr>
            <w:r>
              <w:rPr>
                <w:sz w:val="20"/>
              </w:rPr>
              <w:t>Медицинские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</w:rPr>
              <w:t>организ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rPr>
                <w:sz w:val="20"/>
              </w:rPr>
            </w:pPr>
            <w:r>
              <w:rPr>
                <w:sz w:val="20"/>
              </w:rPr>
              <w:t>Родильные дома (отделения) и перинатальные центр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rPr>
                <w:sz w:val="20"/>
              </w:rPr>
            </w:pPr>
            <w:r>
              <w:rPr>
                <w:sz w:val="20"/>
              </w:rPr>
              <w:t>Хирургические отд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rPr>
                <w:sz w:val="20"/>
              </w:rPr>
            </w:pPr>
            <w:r>
              <w:rPr>
                <w:sz w:val="20"/>
              </w:rPr>
              <w:t>Инфекционные больницы (отделения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>Детские больницы (отделения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Стоматологические медицинские организации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rPr/>
            </w:pPr>
            <w:r>
              <w:rPr>
                <w:sz w:val="20"/>
              </w:rPr>
              <w:t>Амбулаторно-поликлинические организации (кроме строк 05, 06, 08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>Лаборатор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>Другие организ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385" w:leader="none"/>
        </w:tabs>
        <w:jc w:val="center"/>
        <w:outlineLvl w:val="3"/>
        <w:rPr>
          <w:b/>
          <w:b/>
          <w:sz w:val="20"/>
        </w:rPr>
      </w:pPr>
      <w:r>
        <w:rPr>
          <w:b/>
          <w:sz w:val="20"/>
        </w:rPr>
        <w:t>Раздел 7. ФЕДЕРАЛЬНЫЙ ГОСУДАРСТВЕННЫЙ НАДЗОР ЗА РАБОТОЙ СТЕРИЛИЗАТОРОВ И ДЕЗИНФЕКЦИОННЫХ КАМЕ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(7000</w:t>
      </w:r>
      <w:r>
        <w:rPr>
          <w:sz w:val="20"/>
        </w:rPr>
        <w:t xml:space="preserve">)                                                              </w:t>
        <w:tab/>
        <w:t xml:space="preserve"> </w:t>
        <w:tab/>
        <w:tab/>
        <w:tab/>
        <w:tab/>
        <w:tab/>
        <w:tab/>
        <w:tab/>
        <w:tab/>
        <w:tab/>
        <w:t xml:space="preserve">                             Код по ОКЕИ: единица – 64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1080"/>
        <w:gridCol w:w="1159"/>
        <w:gridCol w:w="1134"/>
        <w:gridCol w:w="1559"/>
        <w:gridCol w:w="1276"/>
        <w:gridCol w:w="1532"/>
        <w:gridCol w:w="1161"/>
        <w:gridCol w:w="1701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Объекты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Всего подлежат обследова-нию (единиц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из них обследо-вано (единиц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 применением химических индикаторов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применением </w:t>
            </w:r>
          </w:p>
          <w:p>
            <w:pPr>
              <w:pStyle w:val="Normal"/>
              <w:spacing w:lineRule="auto" w:line="192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биологических индикаторов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применением </w:t>
            </w:r>
          </w:p>
          <w:p>
            <w:pPr>
              <w:pStyle w:val="Normal"/>
              <w:spacing w:lineRule="auto" w:line="192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ых термометров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Число</w:t>
              <w:br/>
              <w:t>исследован-ных циклов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из них не соответствуют требованиям (еди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Число</w:t>
              <w:br/>
              <w:t>исследован-ных циклов (единиц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jc w:val="center"/>
              <w:rPr/>
            </w:pPr>
            <w:r>
              <w:rPr>
                <w:sz w:val="20"/>
              </w:rPr>
              <w:t>из них не соответствуют требованиям (единиц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Число</w:t>
              <w:br/>
              <w:t>исследован-ных циклов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jc w:val="center"/>
              <w:rPr/>
            </w:pPr>
            <w:r>
              <w:rPr>
                <w:sz w:val="20"/>
              </w:rPr>
              <w:t>из них не соответствуют требованиям (единиц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>Стерилизаторы – всего в медицински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>пар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>воздуш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Дезинфекционные камеры, всего </w:t>
            </w:r>
          </w:p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>(во всех организация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sz w:val="20"/>
              </w:rPr>
            </w:pPr>
            <w:r>
              <w:rPr>
                <w:sz w:val="20"/>
              </w:rPr>
              <w:t>в том числе камеры пароформалин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709"/>
        <w:jc w:val="center"/>
        <w:outlineLvl w:val="0"/>
        <w:rPr/>
      </w:pPr>
      <w:r>
        <w:rPr>
          <w:b/>
          <w:bCs/>
          <w:sz w:val="20"/>
        </w:rPr>
        <w:t>Раздел 8.0.</w:t>
      </w:r>
      <w:r>
        <w:rPr>
          <w:sz w:val="20"/>
        </w:rPr>
        <w:t xml:space="preserve"> </w:t>
      </w:r>
      <w:r>
        <w:rPr>
          <w:b/>
          <w:bCs/>
          <w:sz w:val="20"/>
        </w:rPr>
        <w:t>ОБСЛЕДОВАНИЯ НА ПЕДИКУЛЕЗ, ПРОВЕДЕННЫЕ РАЗЛИЧНЫМИ ОРГАНИЗАЦИЯМИ</w:t>
      </w:r>
    </w:p>
    <w:p>
      <w:pPr>
        <w:pStyle w:val="Normal"/>
        <w:rPr/>
      </w:pPr>
      <w:r>
        <w:rPr>
          <w:b/>
          <w:sz w:val="20"/>
        </w:rPr>
        <w:t>(8000)</w:t>
      </w:r>
      <w:r>
        <w:rPr>
          <w:sz w:val="20"/>
        </w:rPr>
        <w:t xml:space="preserve">                                                              </w:t>
        <w:tab/>
        <w:t xml:space="preserve"> </w:t>
        <w:tab/>
        <w:tab/>
        <w:tab/>
        <w:tab/>
        <w:tab/>
        <w:t xml:space="preserve">                                             </w:t>
        <w:tab/>
        <w:t xml:space="preserve">                                      Код по ОКЕИ: единица – 64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780"/>
        <w:gridCol w:w="728"/>
        <w:gridCol w:w="1701"/>
        <w:gridCol w:w="850"/>
        <w:gridCol w:w="1701"/>
        <w:gridCol w:w="709"/>
        <w:gridCol w:w="1701"/>
        <w:gridCol w:w="709"/>
        <w:gridCol w:w="1843"/>
      </w:tblGrid>
      <w:tr>
        <w:trPr>
          <w:cantSplit w:val="true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изации, проводившие обследования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/>
            </w:pPr>
            <w:r>
              <w:rPr>
                <w:sz w:val="20"/>
              </w:rPr>
              <w:t xml:space="preserve">Осмотрено на педикулез (число осмотров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единиц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ыявлено случаев заражения педикулезом (единиц)</w:t>
            </w:r>
          </w:p>
        </w:tc>
      </w:tr>
      <w:tr>
        <w:trPr>
          <w:cantSplit w:val="true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оловны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тяным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шанным</w:t>
            </w:r>
          </w:p>
        </w:tc>
      </w:tr>
      <w:tr>
        <w:trPr>
          <w:cantSplit w:val="true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ом числе детей </w:t>
            </w:r>
          </w:p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 17 лет (включитель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ом числе у детей </w:t>
              <w:br/>
              <w:t>до 17 лет (включитель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ом числе у детей </w:t>
              <w:br/>
              <w:t>до 17 лет (включитель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ом числе у детей </w:t>
              <w:br/>
              <w:t>до 17 лет (включительно)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rPr/>
            </w:pPr>
            <w:r>
              <w:rPr>
                <w:sz w:val="20"/>
              </w:rPr>
              <w:t>Медицинские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организ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Организации, подведомственные  Роспотребнадзору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>Структурные подразделения дезинфекционного профиля органов и учреждений, осуществляющих федеральный государственный санитарно-эпиде-миологический надзор в Вооруженных Силах Российской Федерации, других войсках, воинских формированиях, на объектах обороны и оборон-ного производства, безопасности и иного специального назначения, ФМБА Росс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rPr/>
            </w:pPr>
            <w:r>
              <w:rPr>
                <w:sz w:val="20"/>
              </w:rPr>
              <w:t xml:space="preserve">Иные коммерческие и некоммерческие организации  дезинфекционного профиля </w:t>
              <w:br/>
              <w:t xml:space="preserve">и индивидуальные предприниматели по оказанию дезинфекционных услуг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/>
            </w:pPr>
            <w:r>
              <w:rPr>
                <w:sz w:val="20"/>
              </w:rPr>
              <w:t>Санитарные пропускники, проводящие обработку лиц без определенного места ж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здел 8.1. ОБСЛЕДОВАНИЯ НА ПЕДИКУЛЕЗ, ПРОВЕДЕННЫЕ В ОТДЕЛЬНЫХ КАТЕГОРИЯХ ОБЪЕКТ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(81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709"/>
        <w:gridCol w:w="852"/>
        <w:gridCol w:w="1135"/>
        <w:gridCol w:w="850"/>
        <w:gridCol w:w="1134"/>
        <w:gridCol w:w="1134"/>
        <w:gridCol w:w="851"/>
        <w:gridCol w:w="1134"/>
        <w:gridCol w:w="1134"/>
        <w:gridCol w:w="992"/>
        <w:gridCol w:w="1134"/>
        <w:gridCol w:w="851"/>
        <w:gridCol w:w="1134"/>
      </w:tblGrid>
      <w:tr>
        <w:trPr>
          <w:trHeight w:val="300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рганизации, </w:t>
              <w:br/>
              <w:t xml:space="preserve">в которых проведены обследова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смотрено </w:t>
              <w:br/>
              <w:t>на педикулез (число осмотров – единиц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Выявлено случаев заражения педикулезом </w:t>
              <w:br/>
              <w:t>(головным, платяным, смешанным) (единиц)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 том числе  у жителей сельских поселений (единиц)</w:t>
            </w:r>
          </w:p>
        </w:tc>
      </w:tr>
      <w:tr>
        <w:trPr>
          <w:trHeight w:val="165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 том числе у детей до 17 лет (включи-тельно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(из графы 6)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 том числе детей до 17 лет (включи-тельно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у детей </w:t>
              <w:br/>
              <w:t>до 14 лет (включи-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у детей до 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у детей           1 – 2 лет (включи-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у детей     3 – 6 лет (включи-тель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сего осмотре-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 том числе у детей до 17 лет (включи-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сего выяв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в том числе </w:t>
              <w:br/>
              <w:t xml:space="preserve">у детей </w:t>
              <w:br/>
              <w:t>до 17 лет (включи-тельно)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здорови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709"/>
        <w:gridCol w:w="852"/>
        <w:gridCol w:w="1135"/>
        <w:gridCol w:w="850"/>
        <w:gridCol w:w="1134"/>
        <w:gridCol w:w="1134"/>
        <w:gridCol w:w="851"/>
        <w:gridCol w:w="1134"/>
        <w:gridCol w:w="1134"/>
        <w:gridCol w:w="992"/>
        <w:gridCol w:w="1134"/>
        <w:gridCol w:w="851"/>
        <w:gridCol w:w="1134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ма интернаты </w:t>
              <w:br/>
              <w:t xml:space="preserve">для престарелых </w:t>
              <w:br/>
              <w:t>и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тски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дицинские орган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 xml:space="preserve">Санитарные пропускники, проводящие обработку лиц без определенного места ж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здел 8.2. НАЛИЧИЕ ДЕЙСТВУЮЩИХ САНИТАРНЫХ ПРОПУСКНИКОВ</w:t>
      </w:r>
    </w:p>
    <w:p>
      <w:pPr>
        <w:pStyle w:val="Normal"/>
        <w:spacing w:lineRule="auto" w:line="19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192"/>
        <w:rPr/>
      </w:pPr>
      <w:r>
        <w:rPr>
          <w:b/>
          <w:sz w:val="20"/>
        </w:rPr>
        <w:t>(82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Коды по ОКЕИ: единица – 64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993"/>
        <w:gridCol w:w="1701"/>
      </w:tblGrid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действующих санпропускников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медицински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организациях, подведомственных Роспотребнадзору, все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в ФБУЗ «Центры гигиены и эпидемиологии» в субъектах Российской Федерации, по железнодорожному транс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в ФГУП дезинфекционного профи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в структурных подразделения дезинфекционного профиля органов и учреждений, осуществляющих федеральный государственный санитарно-эпидемиологический надзор в Вооруженных Силах Российской Федерации, других войсках, воинских формированиях, на объектах обороны </w:t>
              <w:br/>
              <w:t>и оборонного производства, безопасности и иного специального назначения, ФМБА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в иных коммерческих и некоммерческих организациях  дезинфекционного профи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прочи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здел 9. ОБЕСПЕЧЕННОСТЬ ДЕЗИНФЕКЦИОННЫМИ КАМЕРАМИ</w:t>
      </w:r>
    </w:p>
    <w:p>
      <w:pPr>
        <w:pStyle w:val="Normal"/>
        <w:spacing w:lineRule="auto" w:line="192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9000)                                                              </w:t>
      </w:r>
      <w:r>
        <w:rPr>
          <w:sz w:val="20"/>
        </w:rPr>
        <w:tab/>
        <w:t xml:space="preserve"> </w:t>
        <w:tab/>
        <w:tab/>
        <w:tab/>
        <w:tab/>
        <w:tab/>
        <w:tab/>
        <w:tab/>
        <w:tab/>
        <w:t xml:space="preserve">       </w:t>
        <w:tab/>
        <w:tab/>
        <w:t xml:space="preserve">                Код по ОКЕИ: единица – 64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780"/>
        <w:gridCol w:w="1575"/>
        <w:gridCol w:w="1575"/>
        <w:gridCol w:w="1576"/>
        <w:gridCol w:w="1575"/>
        <w:gridCol w:w="1575"/>
        <w:gridCol w:w="1640"/>
      </w:tblGrid>
      <w:tr>
        <w:trPr>
          <w:trHeight w:val="101" w:hRule="atLeast"/>
          <w:cantSplit w:val="true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Подлежит оснащению дезинфекцион-ными камерами (единиц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>из них оснащено (единиц)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Всего дезинфекционных камер (единиц)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из них пригодно к работе (единиц)</w:t>
            </w:r>
          </w:p>
        </w:tc>
      </w:tr>
      <w:tr>
        <w:trPr>
          <w:cantSplit w:val="true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ционарных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передвижны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передвижных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Медицинские организ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Организации, подведомственные  Роспотребнадзору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Структурные подразделения дезинфекционного профиля органов и учреждений, осуществляющих федеральный государственный санитарно-эпидемиологический надзор в Вооруженных Силах Российской Федерации, других войсках, воинских формированиях, на объектах обороны </w:t>
              <w:br/>
              <w:t>и оборонного производства, безопасности и иного специального назначения, ФМБА Росс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Иные коммерческие и некоммерческие организации  дезинфекционного профиля </w:t>
              <w:br/>
              <w:t xml:space="preserve">и индивидуальные предприниматели по оказанию дезинфекционных услуг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организ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Раздел 10. ОСНАЩЕННОСТЬ ЦЕНТРАЛИЗОВАННЫМИ СТЕРИЛИЗАЦИОННЫМИ ОТДЕЛЕНИЯМ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cap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 xml:space="preserve">(10000)                                                              </w:t>
      </w:r>
      <w:r>
        <w:rPr>
          <w:sz w:val="20"/>
        </w:rPr>
        <w:tab/>
        <w:t xml:space="preserve"> </w:t>
        <w:tab/>
        <w:tab/>
        <w:tab/>
        <w:tab/>
        <w:tab/>
        <w:tab/>
        <w:tab/>
        <w:tab/>
        <w:tab/>
        <w:t xml:space="preserve">                              Код по ОКЕИ: единица – 64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780"/>
        <w:gridCol w:w="3150"/>
        <w:gridCol w:w="3151"/>
        <w:gridCol w:w="3215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</w:rPr>
              <w:t xml:space="preserve">Медицинские организации  </w:t>
              <w:br/>
              <w:t>и структурные подразд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длежит оснащению </w:t>
              <w:br/>
              <w:t>(единиц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оснащено</w:t>
              <w:br/>
              <w:t>(единиц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 том числе функционируют </w:t>
              <w:br/>
              <w:t>с полным циклом обработки изделий медицинского назначения (единиц)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ицинские организ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одильные дома (отделения) и перинатальные цент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рургические отд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екционные больницы (отделени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больницы (отделени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780"/>
        <w:gridCol w:w="3150"/>
        <w:gridCol w:w="3151"/>
        <w:gridCol w:w="3215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оматологические медицинские организац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Амбулаторно-поликлинические организации (кроме строк 05, 06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нции переливания кров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нции скорой медицинской помощ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0"/>
        </w:rPr>
        <w:t>Раздел 11.</w:t>
      </w:r>
      <w:r>
        <w:rPr>
          <w:sz w:val="28"/>
        </w:rPr>
        <w:t xml:space="preserve"> </w:t>
      </w:r>
      <w:r>
        <w:rPr>
          <w:b/>
          <w:sz w:val="20"/>
        </w:rPr>
        <w:t xml:space="preserve">СЕТЬ ДЕЗИНФЕКЦИОННЫХ ОРГАНИЗАЦИЙ И СТРУКТУРНЫХ ПОДРАЗДЕЛЕНИЙ </w:t>
        <w:br/>
        <w:t xml:space="preserve">ДЕЗИНФЕКЦИОННОГО ПРОФИЛЯ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11000)                                                              </w:t>
      </w:r>
      <w:r>
        <w:rPr>
          <w:sz w:val="20"/>
        </w:rPr>
        <w:tab/>
        <w:t xml:space="preserve"> </w:t>
        <w:tab/>
        <w:tab/>
        <w:tab/>
        <w:tab/>
        <w:tab/>
        <w:tab/>
        <w:tab/>
        <w:tab/>
        <w:t xml:space="preserve"> </w:t>
        <w:tab/>
        <w:t xml:space="preserve"> </w:t>
        <w:tab/>
        <w:t xml:space="preserve">               Код по ОКЕИ: единица – 64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017"/>
        <w:gridCol w:w="2964"/>
        <w:gridCol w:w="296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 и структурные подразд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(единиц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 том числе организовано </w:t>
              <w:br/>
              <w:t xml:space="preserve">в отчетном году </w:t>
              <w:br/>
              <w:t>(единиц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труктурные подразделения дезинфекционного профиля в составе ФБУЗ «Центр гигиены и эпидемиологии» в субъектах Российской Федерации, по железнодорожному транспорт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е государственные унитарные предприятия дезинфекционного профиля, подведомственные Роспотребнадзору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уктурные подразделения дезинфекционного профиля органов и учреждений, осуществляющих федеральный государственный санитарно-эпидемиологический надзор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, ФМБА Росс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Бюджетные учреждения здравоохранения дезинфекционные центры (станции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Иные коммерческие и некоммерческие организации дезинфекционного профиля (кроме бюджетных учреждений здравоохранения дезинфекционного профиля –дезинфекционные центры, станции), и индивидуальные предприниматели, оказывающие дезинфекционные услуги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b/>
          <w:sz w:val="20"/>
        </w:rPr>
        <w:t>Раздел 12. ПЕРСОНАЛ, ОСУЩЕСТВЛЯЮЩИЙ ДЕЗИНФЕКЦИОННУЮ ДЕЯТЕЛЬНОСТЬ</w:t>
      </w:r>
      <w:r>
        <w:rPr>
          <w:b/>
          <w:caps/>
          <w:sz w:val="20"/>
        </w:rPr>
        <w:t xml:space="preserve">  </w:t>
      </w:r>
    </w:p>
    <w:p>
      <w:pPr>
        <w:pStyle w:val="Normal"/>
        <w:spacing w:lineRule="exact" w:line="200"/>
        <w:rPr/>
      </w:pPr>
      <w:r>
        <w:rPr>
          <w:b/>
          <w:sz w:val="20"/>
        </w:rPr>
        <w:t>(12000)</w:t>
      </w:r>
      <w:r>
        <w:rPr>
          <w:sz w:val="20"/>
        </w:rPr>
        <w:t xml:space="preserve"> </w:t>
        <w:tab/>
        <w:tab/>
        <w:tab/>
        <w:tab/>
        <w:tab/>
        <w:tab/>
        <w:tab/>
        <w:t xml:space="preserve">                                                                                                                  Коды по ОКЕИ: единица – 642; человек – 792 </w:t>
      </w:r>
      <w:r>
        <w:br w:type="page"/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1276"/>
        <w:gridCol w:w="1134"/>
        <w:gridCol w:w="1276"/>
        <w:gridCol w:w="850"/>
        <w:gridCol w:w="997"/>
        <w:gridCol w:w="1271"/>
        <w:gridCol w:w="997"/>
        <w:gridCol w:w="1275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занятых должностей (единиц)</w:t>
            </w:r>
          </w:p>
        </w:tc>
        <w:tc>
          <w:tcPr>
            <w:tcW w:w="6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физических лиц (человек)</w:t>
            </w:r>
          </w:p>
        </w:tc>
      </w:tr>
      <w:tr>
        <w:trPr>
          <w:trHeight w:val="1787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за счет государст-венных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счет других сред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за счет государст-венных сред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счет других средств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из них имеют дополнитель-ное профессио-нальное образование (ДПО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в том числе </w:t>
              <w:br/>
              <w:t>за последние</w:t>
              <w:br/>
              <w:t>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имеют сертификат специалиста по специаль-ности «Дезинфек-тология», «Дезинфек-ционное дело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rPr/>
            </w:pPr>
            <w:r>
              <w:rPr>
                <w:sz w:val="20"/>
              </w:rPr>
              <w:t xml:space="preserve">В структурных подразделениях дезинфекционного профиля в составе ФБУЗ «Центр гигиены </w:t>
              <w:br/>
              <w:t xml:space="preserve">и эпидемиологии» в субъектах Российской Федерации,  </w:t>
              <w:br/>
              <w:t>по железнодорожному транспорту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пециалисты с высшим медицинским образовани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з них врачи  – дезинфек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пециалисты с высшим  немедицинским образование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пециалисты со средним медицинским образов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нструкторы-дезинфе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медицинские дезинфекторы, дезинфе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Дезинфекторы без среднего медицинского образова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>В федеральных государственных унитарных предприятиях дезинфекционного профиля, подведомственных Роспотребнадзору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пециалисты с высшим медицинским образовани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з них врачи – дезинфек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пециалисты с высшим  немедицинским образование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пециалисты со средним медицинским образов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нструкторы-дезинфе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медицинские дезинфекторы, дезинфе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Дезинфекторы без среднего медицинского образова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exact" w:line="160" w:before="20" w:after="20"/>
              <w:rPr>
                <w:sz w:val="20"/>
              </w:rPr>
            </w:pPr>
            <w:r>
              <w:rPr>
                <w:sz w:val="20"/>
              </w:rPr>
              <w:t>В структурных подразделениях дезинфекционного профиля органов и учреждений, осуществляющих федеральный государственный санитарно-эпидемиологический надзор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, ФМБА России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192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пециалисты с высшим медицинским образовани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з них врачи – дезинфек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пециалисты с высшим  немедицинским образование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пециалисты со средним медицинским образов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нструкторы-дезинфе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медицинские дезинфекторы, дезинфе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Дезинфекторы без среднего медицинского образова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В иных коммерческих и некоммерческих организациях  дезинфекционного профиля и индивидуальные предприниматели по оказанию дезинфекционных услуг, 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р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284" w:hanging="284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другой персонал с медицинским или специальным         дополнительным образованием дезинфекционного проф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персонал без специ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20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rPr/>
            </w:pPr>
            <w:r>
              <w:rPr>
                <w:sz w:val="20"/>
              </w:rPr>
              <w:t>В управлениях Роспотребнадзора по субъектам Российской Федерации, по железнодорожному транспорту, в органах осуществляющих федеральный государственный санитарно-эпидемиологический надзор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, ФМБА России – специалисты, осуществляющие надзор в сфере дезинфекционной деятельности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  <w:t>Линия отрыва (для отчетности, представляемой индивидуальным предпринимателем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2081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442"/>
        <w:gridCol w:w="284"/>
        <w:gridCol w:w="2551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                   или от имени гражданина, осуществляющего предпринимательскую деятельность                   без образования юридического лица)</w:t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Times New Roman" w:hAnsi="Times New Roman" w:eastAsia="Times New Roman" w:cs="Times New Roman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eastAsia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67" w:hanging="0"/>
      <w:jc w:val="center"/>
      <w:outlineLvl w:val="3"/>
    </w:pPr>
    <w:rPr>
      <w:rFonts w:ascii="Times New Roman" w:hAnsi="Times New Roman" w:eastAsia="Times New Roman" w:cs="Times New Roman"/>
      <w:b/>
      <w:color w:val="000000"/>
      <w:spacing w:val="-2"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Times New Roman" w:hAnsi="Times New Roman" w:eastAsia="Times New Roman" w:cs="Times New Roman"/>
      <w:b/>
      <w:sz w:val="26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Times New Roman" w:hAnsi="Times New Roman" w:eastAsia="Times New Roman" w:cs="Times New Roman"/>
      <w:b/>
      <w:color w:val="00000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pacing w:val="-2"/>
      <w:sz w:val="26"/>
      <w:szCs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Основной текст Знак"/>
    <w:qFormat/>
    <w:rPr>
      <w:rFonts w:ascii="Arial" w:hAnsi="Arial" w:eastAsia="Times New Roman" w:cs="Times New Roman"/>
    </w:rPr>
  </w:style>
  <w:style w:type="character" w:styleId="Style11">
    <w:name w:val="Текст Знак"/>
    <w:qFormat/>
    <w:rPr>
      <w:rFonts w:ascii="Courier New" w:hAnsi="Courier New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Дата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Arial CYR"/>
      <w:sz w:val="16"/>
      <w:szCs w:val="16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</w:pPr>
    <w:rPr>
      <w:rFonts w:ascii="Arial" w:hAnsi="Arial" w:eastAsia="Times New Roman" w:cs="Times New Roman"/>
      <w:sz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Times New Roman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Times New Roman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Times New Roman"/>
    </w:rPr>
  </w:style>
  <w:style w:type="paragraph" w:styleId="34">
    <w:name w:val="Маркированный список 3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Times New Roman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Times New Roman"/>
    </w:rPr>
  </w:style>
  <w:style w:type="paragraph" w:styleId="Style16">
    <w:name w:val="Нумерованный список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Times New Roman"/>
    </w:rPr>
  </w:style>
  <w:style w:type="paragraph" w:styleId="Style17">
    <w:name w:val="Маркированный список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20" w:leader="none"/>
        <w:tab w:val="right" w:pos="9060" w:leader="none"/>
      </w:tabs>
      <w:spacing w:before="0" w:after="0"/>
    </w:pPr>
    <w:rPr>
      <w:rFonts w:ascii="Times New Roman" w:hAnsi="Times New Roman" w:eastAsia="Times New Roman" w:cs="Times New Roman"/>
      <w:sz w:val="24"/>
      <w:lang w:bidi="ar-SA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Times New Roman"/>
      <w:sz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xtBodyIndent">
    <w:name w:val="Body Text Indent"/>
    <w:basedOn w:val="Normal"/>
    <w:pPr>
      <w:autoSpaceDE w:val="false"/>
      <w:ind w:left="284" w:hanging="0"/>
    </w:pPr>
    <w:rPr>
      <w:rFonts w:ascii="Times New Roman" w:hAnsi="Times New Roman" w:eastAsia="Times New Roman" w:cs="Times New Roman"/>
      <w:sz w:val="20"/>
    </w:rPr>
  </w:style>
  <w:style w:type="paragraph" w:styleId="25">
    <w:name w:val="Основной текст 2"/>
    <w:basedOn w:val="Normal"/>
    <w:qFormat/>
    <w:pPr>
      <w:spacing w:lineRule="auto" w:line="232"/>
      <w:jc w:val="center"/>
    </w:pPr>
    <w:rPr>
      <w:rFonts w:ascii="Times New Roman" w:hAnsi="Times New Roman" w:eastAsia="Times New Roman" w:cs="Times New Roman"/>
      <w:sz w:val="20"/>
      <w:lang w:val="en-US" w:eastAsia="en-US"/>
    </w:rPr>
  </w:style>
  <w:style w:type="paragraph" w:styleId="26">
    <w:name w:val="Основной текст с отступом 2"/>
    <w:basedOn w:val="Normal"/>
    <w:qFormat/>
    <w:pPr>
      <w:spacing w:lineRule="exact" w:line="200"/>
      <w:ind w:left="284" w:hanging="0"/>
    </w:pPr>
    <w:rPr>
      <w:rFonts w:ascii="Times New Roman" w:hAnsi="Times New Roman" w:eastAsia="Times New Roman" w:cs="Times New Roman"/>
      <w:sz w:val="20"/>
    </w:rPr>
  </w:style>
  <w:style w:type="paragraph" w:styleId="35">
    <w:name w:val="Основной текст с отступом 3"/>
    <w:basedOn w:val="Normal"/>
    <w:qFormat/>
    <w:pPr>
      <w:spacing w:lineRule="exact" w:line="200"/>
      <w:ind w:left="284" w:hanging="0"/>
    </w:pPr>
    <w:rPr>
      <w:rFonts w:ascii="Times New Roman" w:hAnsi="Times New Roman" w:eastAsia="Times New Roman" w:cs="Times New Roman"/>
      <w:sz w:val="18"/>
      <w:lang w:val="en-US"/>
    </w:rPr>
  </w:style>
  <w:style w:type="paragraph" w:styleId="13">
    <w:name w:val="Текст1"/>
    <w:basedOn w:val="Normal"/>
    <w:qFormat/>
    <w:pPr>
      <w:overflowPunct w:val="false"/>
      <w:autoSpaceDE w:val="false"/>
      <w:ind w:firstLine="426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36">
    <w:name w:val="Основной текст 3"/>
    <w:basedOn w:val="Normal"/>
    <w:qFormat/>
    <w:pPr/>
    <w:rPr>
      <w:rFonts w:ascii="Times New Roman" w:hAnsi="Times New Roman" w:eastAsia="Times New Roman" w:cs="Times New Roman"/>
      <w:sz w:val="28"/>
      <w:lang w:val="en-US"/>
    </w:rPr>
  </w:style>
  <w:style w:type="paragraph" w:styleId="Style19">
    <w:name w:val="Цитата"/>
    <w:basedOn w:val="Normal"/>
    <w:qFormat/>
    <w:pPr>
      <w:ind w:left="-57" w:right="-113" w:hanging="0"/>
      <w:jc w:val="center"/>
    </w:pPr>
    <w:rPr>
      <w:rFonts w:ascii="Times New Roman" w:hAnsi="Times New Roman" w:eastAsia="Times New Roman" w:cs="Times New Roman"/>
      <w:sz w:val="20"/>
      <w:szCs w:val="18"/>
    </w:rPr>
  </w:style>
  <w:style w:type="paragraph" w:styleId="Style20">
    <w:name w:val="Дата"/>
    <w:basedOn w:val="Normal"/>
    <w:next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Style22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Маркированный список 5"/>
    <w:basedOn w:val="Normal"/>
    <w:qFormat/>
    <w:pPr>
      <w:ind w:left="1132" w:hanging="0"/>
      <w:jc w:val="center"/>
    </w:pPr>
    <w:rPr>
      <w:rFonts w:ascii="Times New Roman" w:hAnsi="Times New Roman" w:eastAsia="Times New Roman" w:cs="Times New Roman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4"/>
      <w:jc w:val="center"/>
    </w:pPr>
    <w:rPr>
      <w:rFonts w:ascii="Times New Roman" w:hAnsi="Times New Roman" w:eastAsia="Times New Roman"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87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58:00Z</dcterms:created>
  <dc:creator>555</dc:creator>
  <dc:description/>
  <cp:keywords/>
  <dc:language>en-US</dc:language>
  <cp:lastModifiedBy>Роза Р.Г. Рахимова</cp:lastModifiedBy>
  <cp:lastPrinted>2020-12-29T14:06:00Z</cp:lastPrinted>
  <dcterms:modified xsi:type="dcterms:W3CDTF">2021-12-08T05:01:00Z</dcterms:modified>
  <cp:revision>4</cp:revision>
  <dc:subject/>
  <dc:title>ФЕДЕРАЛЬНОЕ ГОСУДАРСТВЕННОЕ СТАТИСТИЧЕСКОЕ НАБЛЮДЕНИЕ</dc:title>
</cp:coreProperties>
</file>